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3435288602"/>
            <w:bookmarkStart w:id="2" w:name="__Fieldmark__0_3435288602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3435288602"/>
            <w:bookmarkStart w:id="4" w:name="__Fieldmark__1_3435288602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3435288602"/>
            <w:bookmarkStart w:id="6" w:name="__Fieldmark__2_3435288602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0:00Z</dcterms:modified>
  <cp:revision>13</cp:revision>
  <dc:subject/>
  <dc:title/>
</cp:coreProperties>
</file>